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1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5,995,2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նսուն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ԱԱՀ-ն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0-9/2-1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24"/>
        <w:gridCol w:w="692"/>
        <w:gridCol w:w="862"/>
        <w:gridCol w:w="7"/>
        <w:gridCol w:w="1390"/>
        <w:gridCol w:w="1517"/>
        <w:gridCol w:w="1902"/>
        <w:gridCol w:w="1361"/>
        <w:gridCol w:w="2066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8"/>
              </w:rPr>
              <w:t>/ՀՀ դրամ/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գումար /ՀՀ դրամ/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2-րդ եռամսյակ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3-րդ եռամսյակ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4-րդ եռամսյակ, բայց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ոչ ուշ քան  30.10.2020թ.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I </w:t>
            </w:r>
            <w:r>
              <w:rPr>
                <w:rFonts w:cs="GHEA Grapalat" w:ascii="GHEA Grapalat" w:hAnsi="GHEA Grapalat"/>
                <w:sz w:val="14"/>
                <w:szCs w:val="17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4"/>
                <w:szCs w:val="17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քլորիդ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դի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երոֆոսֆ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երոֆոսֆ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7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II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յուկոզ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յուկոզ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ոնո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խացիկ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յայ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ձիթապտղ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ձկ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արստացված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օմեգա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թուներով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camera I- L-alanine, Larginine, glycine, L-histidine, L-isoleucine, Lleucine, L-lysine (lysine acetate), Lmethionine,L-phenylalanine, L-proline, Lserine, taurine, L-threonine, L-triyptophan, L-tyrosine, L-valine, calcium chloride(calcium chloride dihydrate),sodium glycerophosphate (sodium glycerophosphate hydrate), magnesium sulphate (magnesium sulphate heptahydrate), potassium chloride, sodium acetate (sodium acetate trihydrate), zinc sulphate (zinc sulphate heptahydrate),camera II-glucose (glucose monohydrate), camera III-soya-bean oil, triglycerides, olive oil, fish oil (rich in omega-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9,584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979,2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8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5,34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01,0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9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6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,35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61,0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0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</w:rPr>
              <w:t>Ռետինոլ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ռետինոլ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պալմի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ֆիտոմենադիո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էրգոկալցիֆերոլ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լֆա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7"/>
              </w:rPr>
              <w:t>տոկոֆերոլ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: retinol (retinol palmitate), phytomenadione, ergocalciferol, alfa-tocopherol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08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3,2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1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I </w:t>
            </w:r>
            <w:r>
              <w:rPr>
                <w:rFonts w:cs="GHEA Grapalat" w:ascii="GHEA Grapalat" w:hAnsi="GHEA Grapalat"/>
                <w:sz w:val="14"/>
                <w:szCs w:val="17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7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քլորիդ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դի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երոֆոսֆ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իցերոֆոսֆ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ացետ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7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ii- 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յուկոզ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գլյուկոզ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մոնոհիդրատ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խացիկ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4"/>
                <w:szCs w:val="17"/>
              </w:rPr>
              <w:t>սոյայ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ձիթապտղ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ձկ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արստացված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օմեգա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թուներով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camera i- l-alanine, larginine, glycine,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phate (magnesium sulphate heptahydrate), potassium chloride, sodium acetate (sodium acetate trihydrate), zinc sulphate (zinc sulphate heptahydrate), camera ii-glucose (glucose monohydrate), camera iii-soya-bean oil, triglycerides, olive oil, fish oil (rich in omega-3 acids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5,48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,548,0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2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</w:rPr>
              <w:t>Սոյայ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ձիթապտղ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7"/>
              </w:rPr>
              <w:t>ձկա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արստացված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օմեգա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4"/>
                <w:szCs w:val="17"/>
              </w:rPr>
              <w:t>թթուներով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 : soya bean oil, triglycerides, olive oil, fish oil (rich in omega-3 acids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,52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70,4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3.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7"/>
              </w:rPr>
              <w:t>Լևոբուպիվակային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7"/>
              </w:rPr>
              <w:t>լևոբուպիվակայինի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4"/>
                <w:szCs w:val="17"/>
                <w:lang w:val="af-ZA"/>
              </w:rPr>
              <w:t>): levobupivacaine (levobupivacaine hydrochloride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հա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87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52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192,400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,995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1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50"/>
        <w:gridCol w:w="1340"/>
        <w:gridCol w:w="1008"/>
        <w:gridCol w:w="1074"/>
        <w:gridCol w:w="1074"/>
        <w:gridCol w:w="1074"/>
        <w:gridCol w:w="1075"/>
        <w:gridCol w:w="1074"/>
        <w:gridCol w:w="991"/>
        <w:gridCol w:w="979"/>
        <w:gridCol w:w="1750"/>
      </w:tblGrid>
      <w:tr>
        <w:trPr>
          <w:trHeight w:val="35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7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Պարենտերալ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սնուցմ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լուծույթ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I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ii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camera i- l-alanine, larginine, glycine, l-histidine, l-isoleucine, lleucine, l-lysine (lysine acetate), lmethionine,l-phenylalanine, l-proline, lserine, taurine, l-threonine, l-triyptophan, l-tyrosine, l-valine, calcium chloride(calcium chloride dihydrate),sodium glycerophosphate (sodium glycerophosphate hydrate), magnesium sulphate (magnesium sulphate heptahydrate), potassium chloride, sodium acetate (sodium acetate trihydrate), zinc sulphate (zinc sulphate heptahydrate),camera ii-glucose (glucose monohydrate), camera iii-soya-bean oil, triglycerides, olive oil, fish oil (rich in omega-3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30/5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9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9,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79,2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8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Պարենտերալ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սնուցմ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լուծույթ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30/5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7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7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34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3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3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1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1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9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Պարենտերալ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սնուցմ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լուծույթ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: l-isoleucine, l-leucine, l-lysine (lysine acetate), l-methionine, l-phenylalanine, l-threonine, l-triyptophan, l-valine, l-arginine, l-histidine, l-alanine, glycine, l-proline, l-serine, l-tyrosine, taurine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30/5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1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7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7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4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1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61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Վիտամին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Ռետինոլ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ռետինոլ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պալմի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ֆիտոմենադիո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էրգոկալցիֆերոլ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լֆա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ոկոֆերոլ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: retinol (retinol palmitate), phytomenadione, ergocalciferol, alfa-tocopherol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11341/5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3,2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Պարենտերալ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սնուցմ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լուծույթ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I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-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րգի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ստիդ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իզո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եյց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լիզի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եթի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ֆենիլալա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պրո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ե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աուր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թրեոն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l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պտոֆ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իրոզ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, l-</w:t>
            </w:r>
            <w:r>
              <w:rPr>
                <w:rFonts w:cs="GHEA Grapalat" w:ascii="GHEA Grapalat" w:hAnsi="GHEA Grapalat"/>
                <w:sz w:val="14"/>
                <w:szCs w:val="16"/>
              </w:rPr>
              <w:t>վալ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լց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քլորիդ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դի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երոֆոսֆ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իցերոֆոսֆ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գնեզ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կալ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քլորիդ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ացետ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4"/>
                <w:szCs w:val="16"/>
              </w:rPr>
              <w:t>ցինկ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ւլֆատ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եպտա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ցիկ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ii- 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յուկոզ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գլյուկոզ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ոնոհիդրատ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խացիկ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iii-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camera i- l-alanine, larginine, glycine, l-histidine, l-isoleucine, l-leucine, l-lysine (lysine acetate), l-methionine, l-phenylalanine, l-proline, l-serine, taurine, l-threonine, l-triyptophan, l-tyrosine, l-valine, calcium chloride(calcium chloride dihydrate), sodium glycerophosphate (sodium glycerophosphate hydrate), magnesium sulphate (magnesium sulphate heptahydrate), potassium chloride, sodium acetate (sodium acetate trihydrate), zinc sulphate (zinc sulphate heptahydrate), camera ii-glucose (glucose monohydrate), camera iii-soya-bean oil, triglycerides, olive oil, fish oil (rich in omega-3 acids)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30/5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48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74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74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7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48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48,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48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Պարենտերալ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սնուցմ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լուծույթ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Սոյայ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տրիգլիցերիդներ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ձիթապտղ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6"/>
              </w:rPr>
              <w:t>ձկա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յուղ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արստացված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օմեգա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-3 </w:t>
            </w:r>
            <w:r>
              <w:rPr>
                <w:rFonts w:cs="GHEA Grapalat" w:ascii="GHEA Grapalat" w:hAnsi="GHEA Grapalat"/>
                <w:sz w:val="14"/>
                <w:szCs w:val="16"/>
              </w:rPr>
              <w:t>թթուներով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 : soya bean oil, triglycerides, olive oil, fish oil (rich in omega-3 acids)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30/5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0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5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0,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0,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70,4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Բժշկակ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6"/>
              </w:rPr>
              <w:t>Լևոբուպիվակային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6"/>
              </w:rPr>
              <w:t>լևոբուպիվակայինի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4"/>
                <w:szCs w:val="16"/>
                <w:lang w:val="af-ZA"/>
              </w:rPr>
              <w:t>): levobupivacaine (levobupivacaine hydrochloride)/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191580/5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92,4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08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08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08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08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0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92,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92,4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192,400</w:t>
            </w:r>
          </w:p>
        </w:tc>
      </w:tr>
      <w:tr>
        <w:trPr>
          <w:trHeight w:val="23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995,2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936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936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597,6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597,6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597,6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995,2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995,2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995,2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9:00Z</cp:lastPrinted>
  <dcterms:modified xsi:type="dcterms:W3CDTF">2020-05-26T20:19:00Z</dcterms:modified>
  <cp:revision>93</cp:revision>
  <dc:subject/>
  <dc:title>                                        Ð²Úî²ð²ðàôÂÚàôÜ ´²ò  ÀÜÂ²ò²Î²ðàì  ÜàôØ   Î²î²ðºÈàô  Ø²êÆÜ</dc:title>
</cp:coreProperties>
</file>